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94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Aki maaparandussüsteemi rekonstrueerimin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4-01-05T17:59:00Z</dcterms:modified>
  <cp:revision>16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